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Times New Roman" w:hAnsi="Times New Roman" w:eastAsia="华文中宋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 w:eastAsia="华文中宋"/>
          <w:b/>
          <w:bCs/>
          <w:color w:val="FF0000"/>
          <w:sz w:val="44"/>
          <w:szCs w:val="44"/>
        </w:rPr>
        <w:t>黑龙江省青少年学习与发展学会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bCs/>
          <w:color w:val="FF0000"/>
          <w:sz w:val="36"/>
          <w:szCs w:val="36"/>
        </w:rPr>
      </w:pPr>
      <w:r>
        <w:rPr>
          <w:rFonts w:eastAsia="华文中宋" w:cs="Times New Roman"/>
          <w:b/>
          <w:bCs/>
          <w:color w:val="FF0000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74625</wp:posOffset>
                </wp:positionV>
                <wp:extent cx="5306695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-1.85pt;margin-top:13.75pt;width:0pt;height:0pt" type="_x0000_t32">
                <v:stroke color="red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131445</wp:posOffset>
                </wp:positionV>
                <wp:extent cx="5299075" cy="0"/>
                <wp:effectExtent l="635" t="9525" r="0" b="9525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35pt" to="416pt,10.35pt" ID="直接连接符 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44"/>
        </w:rPr>
      </w:pPr>
      <w:r>
        <w:rPr>
          <w:rFonts w:eastAsia="华文中宋" w:cs="华文中宋" w:ascii="华文中宋" w:hAnsi="华文中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44"/>
        </w:rPr>
      </w:pPr>
      <w:r>
        <w:rPr>
          <w:rFonts w:ascii="华文中宋" w:hAnsi="华文中宋" w:cs="华文中宋" w:eastAsia="华文中宋"/>
          <w:b/>
          <w:bCs/>
          <w:sz w:val="36"/>
          <w:szCs w:val="44"/>
        </w:rPr>
        <w:t>黑龙江省青少年学习与发展学会课题选题参考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eastAsia="仿宋" w:cs="仿宋" w:ascii="仿宋" w:hAnsi="仿宋"/>
          <w:b/>
          <w:bCs/>
          <w:sz w:val="32"/>
          <w:szCs w:val="40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申报黑龙江省青少年学习与发展学会课题，可参照下面《选题参考》选题立项，每人限报一项主要研究范围，以应用研究、指导实践为主，兼顾理论意义和科学价值，重点要突出参考选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3"/>
        <w:jc w:val="both"/>
        <w:rPr>
          <w:rStyle w:val="StrongEmphasis"/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"/>
        </w:rPr>
        <w:t>一、关心下一代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kern w:val="0"/>
          <w:sz w:val="32"/>
          <w:szCs w:val="32"/>
          <w:lang w:val="en-US" w:eastAsia="zh-CN" w:bidi="ar"/>
        </w:rPr>
        <w:t>　　新时代关心下一代工作创新发展的理论与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Style w:val="StrongEmphasis"/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kern w:val="0"/>
          <w:sz w:val="32"/>
          <w:szCs w:val="32"/>
          <w:lang w:val="en-US" w:eastAsia="zh-CN" w:bidi="ar"/>
        </w:rPr>
        <w:t>新时代背景下青少年价值观塑造与引导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kern w:val="0"/>
          <w:sz w:val="32"/>
          <w:szCs w:val="32"/>
          <w:lang w:val="en-US" w:eastAsia="zh-CN" w:bidi="ar"/>
        </w:rPr>
        <w:t>　　研究新时代社会变迁对青少年价值观的影响，探索有效的塑造和引导策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Style w:val="StrongEmphasis"/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kern w:val="0"/>
          <w:sz w:val="32"/>
          <w:szCs w:val="32"/>
          <w:lang w:val="en-US" w:eastAsia="zh-CN" w:bidi="ar"/>
        </w:rPr>
        <w:t>隔代教育在青少年成长中的作用与挑战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Style w:val="StrongEmphasis"/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仿宋" w:hAnsi="仿宋" w:cs="仿宋" w:eastAsia="仿宋"/>
          <w:b w:val="false"/>
          <w:bCs/>
          <w:kern w:val="0"/>
          <w:sz w:val="32"/>
          <w:szCs w:val="32"/>
          <w:lang w:val="en-US" w:eastAsia="zh-CN" w:bidi="ar"/>
        </w:rPr>
        <w:t>关心下一代工作助力推进大中小思想政治教育一体化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/>
          <w:kern w:val="0"/>
          <w:sz w:val="32"/>
          <w:szCs w:val="32"/>
          <w:lang w:val="en-US" w:eastAsia="zh-CN" w:bidi="ar"/>
        </w:rPr>
        <w:t>　　分析隔代教育的现状、优势及存在的问题，提出改进建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二、家校社协同育人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家校社协同育人机制的现状、问题与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全面梳理家校社协同育人的现状，分析存在的问题，提出针对性的对策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数字化时代家校沟通模式的创新与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探索数字化技术在家校沟通中的应用，提出创新模式并实践验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社区资源在青少年教育中的开发与利用策略研究——基于黑龙江省的调研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调查社区资源的现状，分析其在青少年教育中的潜力，提出开发与利用策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三、青少年素质教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黑龙江省青少年科技创新能力培养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研究青少年科技创新能力的现状，提出培养路径和实施方案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艺术教育在青少年全面发展中的作用与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分析艺术教育对青少年全面发展的影响，提出实践策略和案例分享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青少年社会实践教育体系构建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探索社会实践教育的模式，提出体系的构建方案和实施路径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四、青少年全面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青少年身心健康促进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研究青少年身心健康的现状，提出促进策略和实施计划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新时代黑龙江省青少年国际视野拓展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分析国际视野对青少年发展的重要性，提出拓展路径和实践活动设计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青少年领导力培养模式与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探索青少年领导力的培养模式，提出实践策略和效果评估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五、基础教育课程改革实施效果与改进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评估课程改革实施效果，提出改进策略和建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信息技术与黑龙江省基础教育教学深度融合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研究信息技术在基础教育教学中的应用，提出深度融合的路径和实施方案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基础教育教学质量评价体系构建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探索基础教育教学质量评价的方法和指标，提出评价体系的构建方案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六、家庭教育环境和社会风气与人才培养关系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社会文化心理环境对新型人才培养的影响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民族文化心理氛围对新型人才培养意义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班集体心理氛围与优良班风培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新时代家庭科技素养与教育功能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家长教育方式与孩子个性成长关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中华优秀传统文化传承与家庭教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《家庭教育促进法》宣传推广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互联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背景下家庭教育新趋势与新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隔代家庭教育的新特点与新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家庭教育指导服务体系建设及评估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家庭教育资源共享服务平台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家庭教育指导者培训课程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新媒体在家庭教育中的运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家长教材和家庭教育指导服务新产品研发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家教家风家训案例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中外家庭教育比较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校外教育理论与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未成年人校外活动场所教育功能开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社会教育与学校教育有效衔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学生远离犯罪、淫秽、暴力、毒品等预防教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违法犯罪的未成年人矫治教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七、宏观政策与教育发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基础教育现代化的内涵、标准、实现路径与监测机制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构建德智体美劳全面培养的教育体系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加强中小学党建与德育工作实效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加强中小学劳动教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落实学前教育普及普惠安全优质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深化义务教育教学改革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深化普通高中育人方式改革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落实中小办学自主权与激发办学活力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学校、家庭、社会协同育人的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基础教育与其他各级各类教育协同发展的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义务教育城乡一体化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落实义务教育学校管理标准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基础教育学校办学质量和学生发展质量评价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学生综合素质培育与评价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课程教学改革与考试评价改革协同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减轻中小学生过重课外负担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深化特殊教育教学改革，促进优质融合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振兴乡村教育策略及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教育精准扶贫的有效机制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保障随迁子女、留守儿童受教育权利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高素质专业化创新型教师队伍建设的策略及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加强新时代教研工作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信息化推进基础教育现代化策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发展互联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教育，促进优质教育教学资源共享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民办中小学、幼儿园改革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规范校外培训机构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创新校外实践育人模式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　　基础教育服务学生终身发展研究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40"/>
        </w:rPr>
        <w:t>　　</w:t>
      </w:r>
      <w:r>
        <w:rPr>
          <w:rFonts w:ascii="仿宋" w:hAnsi="仿宋" w:cs="仿宋" w:eastAsia="仿宋"/>
          <w:b/>
          <w:sz w:val="32"/>
          <w:szCs w:val="40"/>
        </w:rPr>
        <w:t>注：以上选题仅供参考，不能直接用于课题题目命名，课题题目命名要包含对象、内容、方法三要素</w:t>
      </w:r>
      <w:r>
        <w:rPr>
          <w:rFonts w:ascii="仿宋" w:hAnsi="仿宋" w:cs="仿宋" w:eastAsia="仿宋"/>
          <w:b/>
          <w:sz w:val="32"/>
          <w:szCs w:val="4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47:00Z</dcterms:created>
  <dc:creator>【烏鴉】</dc:creator>
  <dc:description/>
  <dc:language>en-US</dc:language>
  <cp:lastModifiedBy>【烏鴉】</cp:lastModifiedBy>
  <dcterms:modified xsi:type="dcterms:W3CDTF">2025-04-03T03:21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D85250B99408E99C1E5015A79B83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xY2E3OTg1YmM0YTY2NDk2ZTA2NTZkYzZmMDU5OWQiLCJ1c2VySWQiOiI0MDY1NTUzMDIifQ==</vt:lpwstr>
  </property>
</Properties>
</file>